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RESULTADO DA ETAPA DE DEFESA ORAL DAS PROPOSTAS INSCRITAS NA SELEÇÃO PÚBLICA DE QUE TRATA O EDITAL Nº 7/2014 DA FINALIDADE DE CRIAÇÃO E PRODUÇÃO – AUDIOVISUAL</w:t>
      </w:r>
    </w:p>
    <w:p>
      <w:pPr>
        <w:pStyle w:val="Normal"/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ECRETARIA DE ESTADO DE CULTURA DO DISTRITO FEDERAL, observado o Edital nº 7/2014-SeCult, torna público o </w:t>
      </w:r>
      <w:r>
        <w:rPr>
          <w:b/>
          <w:sz w:val="24"/>
          <w:szCs w:val="24"/>
        </w:rPr>
        <w:t xml:space="preserve">resultado </w:t>
      </w:r>
      <w:r>
        <w:rPr>
          <w:sz w:val="24"/>
          <w:szCs w:val="24"/>
        </w:rPr>
        <w:t xml:space="preserve">da </w:t>
      </w:r>
      <w:r>
        <w:rPr>
          <w:b/>
          <w:sz w:val="24"/>
          <w:szCs w:val="24"/>
        </w:rPr>
        <w:t>etapa de defesa oral</w:t>
      </w:r>
      <w:r>
        <w:rPr>
          <w:sz w:val="24"/>
          <w:szCs w:val="24"/>
        </w:rPr>
        <w:t xml:space="preserve"> das propostas inscritas na seleção das propostas inscritas no processo seletivo. Constam do resultado, o nome do proponente, o número da proposta e a pontuação final após etapa de Defesa Oral, nos seguintes termos:</w:t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0"/>
        <w:gridCol w:w="940"/>
        <w:gridCol w:w="1620"/>
      </w:tblGrid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ponent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po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ta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 Filmes LTD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sb Cinema Produções LTD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9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za Filmes LTD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7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zul de Cinema Produções Artísticas E Audiovisuais LTDA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.6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italina Produção de Filme LTD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. H. L. Chauvet Filmes E Eventos LTDA – Ep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7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go Cerrado Imagens e Serviços LTDA-M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7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edson de Carvalho Silva Gledson Shiv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terna Mágica Produções LTDA M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6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ado Filmes E Produções LTD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7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 Entretenimentos LTD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irada Filmes E Produção LTDA - Ep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5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ídeo X Filmes LTD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</w:tbl>
    <w:p>
      <w:pPr>
        <w:pStyle w:val="Normal"/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Abaixo segue resultado da proposta sub judice:</w:t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0"/>
        <w:gridCol w:w="940"/>
        <w:gridCol w:w="1620"/>
      </w:tblGrid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ponent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po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ta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exandre Magno - M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5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Para fins de contemplação, as notas dessa etapa, observado o item 9.9 do Edital, a nota obtida pelas propostas acima relacionadas nesta etapa serão multiplicadas por 2 e somadas à nota obtida na etapa de mérito cultural.</w:t>
      </w:r>
    </w:p>
    <w:p>
      <w:pPr>
        <w:pStyle w:val="Normal"/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NewRomanPSMT;Times New Roman"/>
          <w:b/>
          <w:sz w:val="24"/>
          <w:szCs w:val="24"/>
        </w:rPr>
        <w:t>1 DOS PROJETOS CONTEMPLADOS</w:t>
      </w:r>
    </w:p>
    <w:p>
      <w:pPr>
        <w:pStyle w:val="Normal"/>
        <w:spacing w:lineRule="auto" w:line="36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1.1 Dos projetos de Cinema</w:t>
      </w:r>
    </w:p>
    <w:p>
      <w:pPr>
        <w:pStyle w:val="Normal"/>
        <w:spacing w:lineRule="auto" w:line="36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1.1.1 Da modalidade Desenvolvimento de Projeto de Cinematográfico para Longa ou TV (até R$ 60.000,00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108"/>
        <w:gridCol w:w="1247"/>
        <w:gridCol w:w="1942"/>
        <w:gridCol w:w="1069"/>
      </w:tblGrid>
      <w:tr>
        <w:trPr>
          <w:trHeight w:val="507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ponent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post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ta Final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alor Aprovad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locação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é Luiz da Silveira Oliveir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9.364,7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º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o Duro Moraes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9.9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º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en Flora Costa Schenin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0.025,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º</w:t>
            </w:r>
          </w:p>
        </w:tc>
      </w:tr>
    </w:tbl>
    <w:p>
      <w:pPr>
        <w:pStyle w:val="Normal"/>
        <w:spacing w:lineRule="auto" w:line="36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1.1.2 Da modalidade de Produção de obra audiovisual com finalização (até 120.000,00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079"/>
        <w:gridCol w:w="1237"/>
        <w:gridCol w:w="1894"/>
        <w:gridCol w:w="1069"/>
      </w:tblGrid>
      <w:tr>
        <w:trPr>
          <w:trHeight w:val="300" w:hRule="atLeast"/>
        </w:trPr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ponen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post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ta Final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alor Aprovad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locação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rigo Siqueira Ferreir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8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2.17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º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n Montenegro Marqu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5.174,8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º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os Emanuel Manzolillo Sautchu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8.178,7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º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eta Zarz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9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9.994,0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º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tavo Fontele Dourad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7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8.444,3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º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dia de Souza Oy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00.221,6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º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a Rocha Svintiska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9.917,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º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ássio Fernandes de Oliveir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9.21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º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Paola Spinelli Cardos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7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05.272,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º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 Cláudio de Carvalho Maur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6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8.303,8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º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ís Regina Borges de Faria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9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9.891,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º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s Castro Soares Gonzag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9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07.504,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º</w:t>
            </w:r>
          </w:p>
        </w:tc>
      </w:tr>
    </w:tbl>
    <w:p>
      <w:pPr>
        <w:pStyle w:val="Normal"/>
        <w:spacing w:lineRule="auto" w:line="36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1.1.3 Da modalidade de Produção de obra audiovisual com finalização (primeira infância) (até R$ 120.000,00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108"/>
        <w:gridCol w:w="1247"/>
        <w:gridCol w:w="1942"/>
        <w:gridCol w:w="1069"/>
      </w:tblGrid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ponent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post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ta Final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alor Aprovad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locação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ice Oliveira Silv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6.88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º</w:t>
            </w:r>
          </w:p>
        </w:tc>
      </w:tr>
    </w:tbl>
    <w:p>
      <w:pPr>
        <w:pStyle w:val="Normal"/>
        <w:spacing w:lineRule="auto" w:line="36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1.1.4 Da modalidade de Produção de obra audiovisual em HD Estreantes (R$ 40.000,00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108"/>
        <w:gridCol w:w="1247"/>
        <w:gridCol w:w="1942"/>
        <w:gridCol w:w="1069"/>
      </w:tblGrid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ponent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post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ta Final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alor Aprovad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locação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ália Pereira Pires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9.999,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º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eilson da Silva Sous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3.901,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º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Glória Alves Teixeir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8.418,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º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Augusto Beiler de Siqueira Garci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3.625,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º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us de Medeiros Danie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9.03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º</w:t>
            </w:r>
          </w:p>
        </w:tc>
      </w:tr>
    </w:tbl>
    <w:p>
      <w:pPr>
        <w:pStyle w:val="Normal"/>
        <w:spacing w:lineRule="auto" w:line="36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1.1.5 Da modalidade de Produção de Longa Documentário (até R$ 350.000,00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108"/>
        <w:gridCol w:w="1247"/>
        <w:gridCol w:w="1937"/>
        <w:gridCol w:w="1075"/>
      </w:tblGrid>
      <w:tr>
        <w:trPr>
          <w:trHeight w:val="300" w:hRule="atLeast"/>
        </w:trPr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ponent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post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ta Final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alor Aprovad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locação</w:t>
            </w:r>
          </w:p>
        </w:tc>
      </w:tr>
      <w:tr>
        <w:trPr>
          <w:trHeight w:val="300" w:hRule="atLeast"/>
        </w:trPr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zul de Cinema Produções Artísticas E Audiovisuais LTDA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49.998,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°</w:t>
            </w:r>
          </w:p>
        </w:tc>
      </w:tr>
    </w:tbl>
    <w:p>
      <w:pPr>
        <w:pStyle w:val="Normal"/>
        <w:spacing w:lineRule="auto" w:line="36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1.1.6 Produção de Longa de Ficção (R$ 800.000,00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108"/>
        <w:gridCol w:w="1247"/>
        <w:gridCol w:w="1942"/>
        <w:gridCol w:w="1069"/>
      </w:tblGrid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ponent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post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ta Final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alor Aprovad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locação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ado Filmes E Produções LTD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93.967,5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°</w:t>
            </w:r>
          </w:p>
        </w:tc>
      </w:tr>
    </w:tbl>
    <w:p>
      <w:pPr>
        <w:pStyle w:val="Normal"/>
        <w:spacing w:lineRule="auto" w:line="36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1.2 Dos projetos de Audiovisual com Apoio do Fundo Setorial do Audiovisual – FSA</w:t>
      </w:r>
    </w:p>
    <w:p>
      <w:pPr>
        <w:pStyle w:val="Normal"/>
        <w:spacing w:lineRule="auto" w:line="36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1.2.1 Da modalidade de Produção de Longa de Ficção para exibição no circuito de salas de cinema – Módulo I (até R$ 1.650.000,00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107"/>
        <w:gridCol w:w="1248"/>
        <w:gridCol w:w="1942"/>
        <w:gridCol w:w="1069"/>
      </w:tblGrid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ponent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post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ta Final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alor Aprovad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locação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irada Filmes E Produção LTDA - Epp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$ 1.635.786,4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°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terna Mágica Produções LTDA M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$ 1.482.760,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°</w:t>
            </w:r>
          </w:p>
        </w:tc>
      </w:tr>
    </w:tbl>
    <w:p>
      <w:pPr>
        <w:pStyle w:val="Normal"/>
        <w:spacing w:lineRule="auto" w:line="36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1.2.2 Da modalidade de Produção de Longa de Ficção para exibição no circuito de salas de cinema – Módulo II (até R$ 3.000.000,00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079"/>
        <w:gridCol w:w="1238"/>
        <w:gridCol w:w="1899"/>
        <w:gridCol w:w="1069"/>
      </w:tblGrid>
      <w:tr>
        <w:trPr>
          <w:trHeight w:val="300" w:hRule="atLeast"/>
        </w:trPr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ponen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post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ta Final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alor Aprovad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locação</w:t>
            </w:r>
          </w:p>
        </w:tc>
      </w:tr>
      <w:tr>
        <w:trPr>
          <w:trHeight w:val="300" w:hRule="atLeast"/>
        </w:trPr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 Entretenimentos LTD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8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$ 2.999.151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°</w:t>
            </w:r>
          </w:p>
        </w:tc>
      </w:tr>
      <w:tr>
        <w:trPr>
          <w:trHeight w:val="300" w:hRule="atLeast"/>
        </w:trPr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za Filmes LTD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5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$ 2.996.260,0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°</w:t>
            </w:r>
          </w:p>
        </w:tc>
      </w:tr>
      <w:tr>
        <w:trPr>
          <w:trHeight w:val="300" w:hRule="atLeast"/>
        </w:trPr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o Cerrado Imagens e Serviços LTDA-M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74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$ 2.984.162,7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°</w:t>
            </w:r>
          </w:p>
        </w:tc>
      </w:tr>
    </w:tbl>
    <w:p>
      <w:pPr>
        <w:pStyle w:val="Normal"/>
        <w:spacing w:lineRule="auto" w:line="36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1.2.3 Da modalidade de Complementação à produção de obras cinematográficas de longa-metragem (até R$ 300.000,00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108"/>
        <w:gridCol w:w="1247"/>
        <w:gridCol w:w="1942"/>
        <w:gridCol w:w="1069"/>
      </w:tblGrid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ponent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post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ta Final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alor Aprovad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locação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viola Filmes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$ 267.221,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°</w:t>
            </w:r>
          </w:p>
        </w:tc>
      </w:tr>
    </w:tbl>
    <w:p>
      <w:pPr>
        <w:pStyle w:val="Normal"/>
        <w:spacing w:lineRule="auto" w:line="360"/>
        <w:jc w:val="both"/>
        <w:rPr>
          <w:rFonts w:eastAsia="TimesNewRomanPSMT;Times New Roman"/>
          <w:b/>
          <w:b/>
          <w:sz w:val="24"/>
          <w:szCs w:val="24"/>
        </w:rPr>
      </w:pPr>
      <w:r>
        <w:rPr>
          <w:rFonts w:eastAsia="TimesNewRomanPSMT;Times New Roman"/>
          <w:b/>
          <w:sz w:val="24"/>
          <w:szCs w:val="24"/>
        </w:rPr>
        <w:t>2 DOS PROJETOS CONTEMPLADOS APÓS REMANEJAMENTO DE RECURSOS NOS CASOS PREVISTOS NOS ITENS 17.5, 17.6 E 17.7 DO EDITAL</w:t>
      </w:r>
    </w:p>
    <w:p>
      <w:pPr>
        <w:pStyle w:val="Normal"/>
        <w:spacing w:lineRule="auto" w:line="36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2.1 Dos projetos de Cinema</w:t>
      </w:r>
    </w:p>
    <w:p>
      <w:pPr>
        <w:pStyle w:val="Normal"/>
        <w:spacing w:lineRule="auto" w:line="36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2.1.1 Da modalidade Desenvolvimento de Projeto de Cinematográfico para Longa ou TV (até R$ 60.000,00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108"/>
        <w:gridCol w:w="1247"/>
        <w:gridCol w:w="1942"/>
        <w:gridCol w:w="1069"/>
      </w:tblGrid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ponent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post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ta Final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alor Aprovad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locação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na Bini Fernandes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9.552,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°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as de Souza Guerra Ferreira de Castr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8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4.4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°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Borges Net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9.999,9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°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tavo Serrate Mai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1.54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TimesNewRomanPSMT;Times New Roman"/>
          <w:b/>
          <w:sz w:val="24"/>
          <w:szCs w:val="24"/>
        </w:rPr>
        <w:t>3 DOS PROJETOS CONTEMPLADOS APÓS REMANEJAMENTO DE RECURSOS NO EDITAL</w:t>
      </w:r>
    </w:p>
    <w:p>
      <w:pPr>
        <w:pStyle w:val="Normal"/>
        <w:spacing w:lineRule="auto" w:line="36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3.1 Dos projetos de Cinema</w:t>
      </w:r>
    </w:p>
    <w:p>
      <w:pPr>
        <w:pStyle w:val="Normal"/>
        <w:spacing w:lineRule="auto" w:line="36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3.1.1 Da modalidade de Produção de obra audiovisual com finalização (até 120.000,00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108"/>
        <w:gridCol w:w="1247"/>
        <w:gridCol w:w="1942"/>
        <w:gridCol w:w="1069"/>
      </w:tblGrid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ponent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post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ta Final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alor Aprovad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locação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id Toni Abdel Nou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8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08.92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°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son Luiz de Almeid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07.496,7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°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culano  Oliveira de Almeid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0.0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°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ael Leite Pinto de Andrad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3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7.490,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°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issa de Assis Roli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.4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1.0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°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o Rodrigues de Fari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09.787,4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°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redo Carlos Honorato Reis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3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5.2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°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uberth Santana Bandeir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04.834,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°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Eduarda Filomeno Affons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9.088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°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stina Mayumi Nagas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1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06.24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°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ckapillil José Antony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0.0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°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 Augusto Nascimento Penningto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7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9.928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°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ícia Melo Franco Antunes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1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5.43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°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isio Januário da Silv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3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2.178,9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°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Batista Filintro Ros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0.0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ago Carneiro Rolim Esmerald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6.75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ael Itacaramby Morbeck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6.587,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NewRomanPSMT;Times New Roman"/>
          <w:b/>
          <w:sz w:val="24"/>
          <w:szCs w:val="24"/>
        </w:rPr>
        <w:t>4 DAS DISPOSIÇÕES FINAIS</w:t>
      </w:r>
    </w:p>
    <w:p>
      <w:pPr>
        <w:pStyle w:val="Normal"/>
        <w:spacing w:lineRule="auto" w:line="360"/>
        <w:jc w:val="both"/>
        <w:rPr/>
      </w:pPr>
      <w:r>
        <w:rPr>
          <w:rFonts w:eastAsia="TimesNewRomanPSMT;Times New Roman"/>
          <w:sz w:val="24"/>
          <w:szCs w:val="24"/>
        </w:rPr>
        <w:t>4.1 Considerado o disposto no Decreto 35.881/2014, fica suspenso o prazo para que os contemplados entreguem documentos, retirem ofício para abertura de conta, comprovem a abertura da conta e assinem contrato.</w:t>
      </w:r>
    </w:p>
    <w:p>
      <w:pPr>
        <w:pStyle w:val="Normal"/>
        <w:spacing w:lineRule="auto" w:line="36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4.2 2 Fica reservado o montante de R$ 300.000,00 referente à proposta 183433, sobre a qual existe questão pendente de análise, inscrita na linguagem Audiovisual com Apoio do Fundo Setorial do Audiovisual – FSA e na modalidade de Complementação à produção de obras cinematográficas de longa-metragem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Brasília, DF, 17 de novembro de 2014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amilton Pereira da Silv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Secretário de Estado de Cultura do Distrito Feder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426" w:top="934" w:footer="2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tbl>
    <w:tblPr>
      <w:tblW w:w="9180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3"/>
      <w:gridCol w:w="6662"/>
      <w:gridCol w:w="425"/>
    </w:tblGrid>
    <w:tr>
      <w:trPr/>
      <w:tc>
        <w:tcPr>
          <w:tcW w:w="2093" w:type="dxa"/>
          <w:tcBorders/>
        </w:tcPr>
        <w:p>
          <w:pPr>
            <w:pStyle w:val="Footer"/>
            <w:snapToGrid w:val="false"/>
            <w:spacing w:lineRule="auto" w:line="276"/>
            <w:jc w:val="right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  <w:p>
          <w:pPr>
            <w:pStyle w:val="Footer"/>
            <w:spacing w:lineRule="auto" w:line="276"/>
            <w:jc w:val="right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  <w:p>
          <w:pPr>
            <w:pStyle w:val="Footer"/>
            <w:spacing w:lineRule="auto" w:line="276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6662" w:type="dxa"/>
          <w:tcBorders/>
        </w:tcPr>
        <w:p>
          <w:pPr>
            <w:pStyle w:val="Footer"/>
            <w:tabs>
              <w:tab w:val="clear" w:pos="708"/>
              <w:tab w:val="center" w:pos="5742" w:leader="none"/>
            </w:tabs>
            <w:snapToGrid w:val="false"/>
            <w:spacing w:lineRule="auto" w:line="276"/>
            <w:jc w:val="right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  <w:p>
          <w:pPr>
            <w:pStyle w:val="Footer"/>
            <w:tabs>
              <w:tab w:val="clear" w:pos="708"/>
              <w:tab w:val="center" w:pos="5742" w:leader="none"/>
            </w:tabs>
            <w:spacing w:lineRule="auto" w:line="276"/>
            <w:jc w:val="right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  <w:p>
          <w:pPr>
            <w:pStyle w:val="Footer"/>
            <w:tabs>
              <w:tab w:val="clear" w:pos="708"/>
              <w:tab w:val="center" w:pos="5742" w:leader="none"/>
            </w:tabs>
            <w:spacing w:lineRule="auto" w:line="276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ecretaria de Estado de Cultura </w:t>
          </w:r>
        </w:p>
        <w:p>
          <w:pPr>
            <w:pStyle w:val="Footer"/>
            <w:tabs>
              <w:tab w:val="clear" w:pos="708"/>
              <w:tab w:val="center" w:pos="5742" w:leader="none"/>
            </w:tabs>
            <w:spacing w:lineRule="auto" w:line="276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Anexo do Teatro Nacional Cláudio Santoro - Via N-2, CEP 70.070-200 - Brasília-DF</w:t>
          </w:r>
        </w:p>
        <w:p>
          <w:pPr>
            <w:pStyle w:val="Footer"/>
            <w:tabs>
              <w:tab w:val="clear" w:pos="708"/>
              <w:tab w:val="left" w:pos="2175" w:leader="none"/>
              <w:tab w:val="center" w:pos="5742" w:leader="none"/>
              <w:tab w:val="right" w:pos="7089" w:leader="none"/>
            </w:tabs>
            <w:spacing w:lineRule="auto" w:line="276"/>
            <w:rPr>
              <w:sz w:val="12"/>
            </w:rPr>
          </w:pPr>
          <w:r>
            <w:rPr>
              <w:sz w:val="16"/>
              <w:szCs w:val="16"/>
            </w:rPr>
            <w:tab/>
            <w:tab/>
            <w:t>Fones (61) 3325-6205 e 3325-6209 – Fax (61) 3325-5212</w:t>
          </w:r>
        </w:p>
      </w:tc>
      <w:tc>
        <w:tcPr>
          <w:tcW w:w="425" w:type="dxa"/>
          <w:tcBorders/>
        </w:tcPr>
        <w:p>
          <w:pPr>
            <w:pStyle w:val="Footer"/>
            <w:snapToGrid w:val="false"/>
            <w:spacing w:lineRule="auto" w:line="276"/>
            <w:ind w:left="351" w:hanging="0"/>
            <w:jc w:val="right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  <w:p>
          <w:pPr>
            <w:pStyle w:val="Footer"/>
            <w:spacing w:lineRule="auto" w:line="276"/>
            <w:ind w:left="-393" w:right="-70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9710" cy="624205"/>
                <wp:effectExtent l="0" t="0" r="0" b="0"/>
                <wp:docPr id="3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17" r="-5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710" cy="624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708"/>
        <w:tab w:val="left" w:pos="691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6445"/>
      <w:gridCol w:w="1275"/>
    </w:tblGrid>
    <w:tr>
      <w:trPr>
        <w:trHeight w:val="1412" w:hRule="atLeast"/>
      </w:trPr>
      <w:tc>
        <w:tcPr>
          <w:tcW w:w="1668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6620" cy="896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1" r="-72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6620" cy="896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45" w:type="dxa"/>
          <w:tcBorders/>
          <w:vAlign w:val="center"/>
        </w:tcPr>
        <w:p>
          <w:pPr>
            <w:pStyle w:val="Header"/>
            <w:tabs>
              <w:tab w:val="clear" w:pos="708"/>
              <w:tab w:val="right" w:pos="7852" w:leader="none"/>
            </w:tabs>
            <w:rPr>
              <w:rFonts w:ascii="Calibri" w:hAnsi="Calibri" w:cs="Calibri"/>
              <w:b/>
              <w:b/>
              <w:sz w:val="32"/>
              <w:szCs w:val="32"/>
            </w:rPr>
          </w:pPr>
          <w:r>
            <w:rPr>
              <w:rFonts w:cs="Calibri" w:ascii="Calibri" w:hAnsi="Calibri"/>
              <w:b/>
              <w:sz w:val="32"/>
              <w:szCs w:val="32"/>
            </w:rPr>
            <w:t>GOVERNO DO DISTRITO FEDERAL</w:t>
          </w:r>
        </w:p>
        <w:p>
          <w:pPr>
            <w:pStyle w:val="Head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Secretaria de Estado de Cultura</w:t>
          </w:r>
        </w:p>
        <w:p>
          <w:pPr>
            <w:pStyle w:val="Header"/>
            <w:rPr>
              <w:rFonts w:ascii="Calibri" w:hAnsi="Calibri" w:cs="Calibri"/>
              <w:b/>
              <w:b/>
              <w:sz w:val="24"/>
              <w:szCs w:val="24"/>
            </w:rPr>
          </w:pPr>
          <w:r>
            <w:rPr>
              <w:rFonts w:cs="Calibri" w:ascii="Calibri" w:hAnsi="Calibri"/>
              <w:b/>
              <w:sz w:val="24"/>
              <w:szCs w:val="24"/>
            </w:rPr>
            <w:t>Subsecretaria de Fomento</w:t>
          </w:r>
        </w:p>
      </w:tc>
      <w:tc>
        <w:tcPr>
          <w:tcW w:w="1275" w:type="dxa"/>
          <w:tcBorders/>
          <w:vAlign w:val="center"/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650875" cy="896620"/>
                <wp:effectExtent l="0" t="0" r="0" b="0"/>
                <wp:docPr id="2" name="Imagem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5" t="-40" r="-55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0875" cy="896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767"/>
    </w:pPr>
    <w:rPr>
      <w:sz w:val="28"/>
    </w:rPr>
  </w:style>
  <w:style w:type="paragraph" w:styleId="Recuodecorpodetexto2">
    <w:name w:val="Recuo de corpo de texto 2"/>
    <w:basedOn w:val="Normal"/>
    <w:qFormat/>
    <w:pPr>
      <w:ind w:firstLine="1881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ind w:firstLine="2337"/>
      <w:jc w:val="both"/>
    </w:pPr>
    <w:rPr>
      <w:sz w:val="28"/>
    </w:rPr>
  </w:style>
  <w:style w:type="paragraph" w:styleId="Corpodetexto2">
    <w:name w:val="Corpo de texto 2"/>
    <w:basedOn w:val="Normal"/>
    <w:qFormat/>
    <w:pPr/>
    <w:rPr>
      <w:sz w:val="28"/>
    </w:rPr>
  </w:style>
  <w:style w:type="paragraph" w:styleId="GradeMdia1nfase2">
    <w:name w:val="Grade Média 1 - Ênfase 2"/>
    <w:basedOn w:val="Normal"/>
    <w:qFormat/>
    <w:pPr>
      <w:ind w:left="708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8C8C8" w:val="clear"/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hd w:fill="C8C8C8" w:val="clear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8C8C8" w:val="clear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de_oficio_sec_200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19:00Z</dcterms:created>
  <dc:creator>GEINF</dc:creator>
  <dc:description/>
  <cp:keywords/>
  <dc:language>en-US</dc:language>
  <cp:lastModifiedBy>Pedro Costandrade</cp:lastModifiedBy>
  <cp:lastPrinted>2014-11-14T18:30:00Z</cp:lastPrinted>
  <dcterms:modified xsi:type="dcterms:W3CDTF">2014-11-18T16:27:00Z</dcterms:modified>
  <cp:revision>3</cp:revision>
  <dc:subject/>
  <dc:title>OFÍCIO</dc:title>
</cp:coreProperties>
</file>